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thematical and Technology Knowledge for Teaching K-2 Students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genda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nday</w:t>
      </w:r>
    </w:p>
    <w:p>
      <w:pPr>
        <w:pStyle w:val="Normal"/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:30-9:30 Lecture Hall - Everyone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Introductions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Institute overview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Activitie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9:30-11:30 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Group A Math Room 309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Math Curriculum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Counting and Cardinalit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What does the math classroom look like?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Group B Technology Room 307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iPad setup, iTunes and apps</w:t>
      </w:r>
    </w:p>
    <w:p>
      <w:pPr>
        <w:pStyle w:val="Normal"/>
        <w:spacing w:lineRule="auto" w:line="240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1:30-12:30 Lunch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2:30-2:30 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Group A Technology Room 307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iPad setup, iTunes and apps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Group B Math Room 309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Math Curriculum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Counting and Cardinalit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What does the math classroom look like?</w:t>
      </w:r>
    </w:p>
    <w:p>
      <w:pPr>
        <w:pStyle w:val="Normal"/>
        <w:spacing w:lineRule="auto" w:line="240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:30-3:30 Lecture Hall - Group activity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uesday</w:t>
      </w:r>
    </w:p>
    <w:p>
      <w:pPr>
        <w:pStyle w:val="Normal"/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:30-11:30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Group A Technology Room 307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iPad tutorial and app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 xml:space="preserve">Wiki - tutorial and setup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Group B Math Room 309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Operations/Algebraic thinking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Place valu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1:30-12:30 Lunch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2:30-3:30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Group A Math Room 309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Operations/Algebraic thinking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Place value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Group B Technology Room 307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iPad tutorial and app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 xml:space="preserve">Wiki - tutorial and setup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Wednesday</w:t>
      </w:r>
    </w:p>
    <w:p>
      <w:pPr>
        <w:pStyle w:val="Normal"/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8:30-8:45 Lecture Hall - Group Activity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9:30-11:30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Group A Math Room 309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Numbers and operations in base ten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Fractions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Group B Technology Room 307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Google Tools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28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ocs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28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alendar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28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ustom Search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Glogster - digital post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1:30-12:30 Lunch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2:30-2:30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Group A Technology Room 307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Google Tools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28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ocs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28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alendar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288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ustom Search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Glogster - digital poster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Group B Math Room 309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Numbers and operations in base ten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Fraction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3:15-3:30 Lecture Hall - Group share</w:t>
      </w:r>
    </w:p>
    <w:p>
      <w:pPr>
        <w:pStyle w:val="Normal"/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hursday</w:t>
      </w:r>
    </w:p>
    <w:p>
      <w:pPr>
        <w:pStyle w:val="Normal"/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:30-11:30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Group A Technology Room 307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VoiceThread - collaborative sharing and discussion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Group B Math Room 309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Number and operations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Fractions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Practice standard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1:30-12:30 Lunch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2:30-3:30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Group A Math Room 309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Number and operations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Fractions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Practice standards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Group B Technology Room 307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2160" w:leader="none"/>
        </w:tabs>
        <w:spacing w:lineRule="auto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VoiceThread - collaborative sharing and discussio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Friday</w:t>
      </w:r>
    </w:p>
    <w:p>
      <w:pPr>
        <w:pStyle w:val="Normal"/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:30-11:30 - Design Studio work on project lesson plans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11:30-12:30 – Lecture Hall, Sharing out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720"/>
        </w:tabs>
        <w:ind w:left="216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720"/>
        </w:tabs>
        <w:ind w:left="216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720"/>
        </w:tabs>
        <w:ind w:left="216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720"/>
        </w:tabs>
        <w:ind w:left="216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720"/>
        </w:tabs>
        <w:ind w:left="216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720"/>
        </w:tabs>
        <w:ind w:left="216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720"/>
        </w:tabs>
        <w:ind w:left="216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720"/>
        </w:tabs>
        <w:ind w:left="216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44:00Z</dcterms:created>
  <dc:creator>James Walker</dc:creator>
  <dc:description/>
  <cp:keywords/>
  <dc:language>en-US</dc:language>
  <cp:lastModifiedBy>James Walker</cp:lastModifiedBy>
  <dcterms:modified xsi:type="dcterms:W3CDTF">2012-06-19T17:47:00Z</dcterms:modified>
  <cp:revision>4</cp:revision>
  <dc:subject/>
  <dc:title/>
</cp:coreProperties>
</file>